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ДУБОВСКИЙ РАЙОН</w:t>
      </w:r>
    </w:p>
    <w:p>
      <w:pPr>
        <w:pStyle w:val="Style16"/>
        <w:jc w:val="center"/>
        <w:rPr/>
      </w:pPr>
      <w:r>
        <w:rPr>
          <w:b/>
          <w:spacing w:val="1"/>
          <w:sz w:val="24"/>
          <w:szCs w:val="24"/>
        </w:rPr>
        <w:t>МУНИЦИПАЛЬНОЕ ОБРАЗОВАНИЕ</w:t>
      </w:r>
      <w:r>
        <w:rPr>
          <w:b/>
          <w:sz w:val="24"/>
          <w:szCs w:val="24"/>
        </w:rPr>
        <w:t xml:space="preserve">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«МИРН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СОБРАНИЕ ДЕПУТАТОВ МИРНЕН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30» апреля 2019 г.                    № 47   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Style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Мирненского сельского поселения от 27.12.2018г  № 44 «О бюджете Мирненского сельского поселения Дубовского района на 2019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0 и 2021 годов»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брания депутатов Мирненского сельского поселения от 27.12.2018 № 44 «</w:t>
      </w:r>
      <w:r>
        <w:rPr>
          <w:bCs/>
          <w:sz w:val="28"/>
          <w:szCs w:val="28"/>
        </w:rPr>
        <w:t xml:space="preserve"> О бюджете Мирненского сельского поселении Дубовского района на 2019 год и на плановый период 2020 и 2021 годов</w:t>
      </w:r>
      <w:r>
        <w:rPr>
          <w:sz w:val="28"/>
          <w:szCs w:val="28"/>
        </w:rPr>
        <w:t xml:space="preserve"> » следующие изменения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"/>
          <w:sz w:val="28"/>
          <w:szCs w:val="40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) в пункте 1: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1 цифры «5112,8» заменить цифрами«5212,8»;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2 цифры «5112,8» заменить цифрами«6222,1»;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3 цифры «1403,3» заменить цифрами«1453,3».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6 изложить в новой редакци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«прогнозируемый дефицит местного бюджета в сумме 1009,3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 Пункт 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подпунктом 1: «</w:t>
      </w:r>
      <w:r>
        <w:rPr>
          <w:rFonts w:cs="Times New Roman" w:ascii="Times New Roman" w:hAnsi="Times New Roman"/>
          <w:iCs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и размеры 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 Мирненского сельского поселения  </w:t>
      </w:r>
      <w:r>
        <w:rPr>
          <w:rFonts w:cs="Times New Roman" w:ascii="Times New Roman" w:hAnsi="Times New Roman"/>
          <w:iCs/>
          <w:sz w:val="28"/>
          <w:szCs w:val="28"/>
        </w:rPr>
        <w:t>индексируются с 1 октября 2019 года на 4,3 процента».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iCs/>
          <w:sz w:val="28"/>
          <w:szCs w:val="28"/>
        </w:rPr>
        <w:t>приложение 1</w:t>
      </w:r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Cs/>
          <w:sz w:val="28"/>
          <w:szCs w:val="28"/>
        </w:rPr>
        <w:t>Объем поступлений доходов местного бюджета на 2019 год и на плановый период 2020 и 2021 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38"/>
        <w:gridCol w:w="1087"/>
        <w:gridCol w:w="1210"/>
        <w:gridCol w:w="1141"/>
      </w:tblGrid>
      <w:tr>
        <w:trPr>
          <w:trHeight w:val="11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.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1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.8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.8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6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39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</w:tr>
      <w:tr>
        <w:trPr>
          <w:trHeight w:val="228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266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.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2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точники финансирования дефицита </w:t>
        <w:tab/>
        <w:tab/>
        <w:tab/>
        <w:tab/>
        <w:t xml:space="preserve">местного бюджета на 2019 год и на плановый период 2020 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и 2021   годов»  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ab/>
        <w:tab/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222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1 год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</w:tbl>
    <w:p>
      <w:pPr>
        <w:pStyle w:val="NoSpacing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азделам, подразделам, целевым статьям (муниципальным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ам Мирненского сельского поселения и непрограммным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правлениям деятельности), группам и подгруппам видов расходов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ассификации расходов местного бюджета на 2019 год и на плановы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иод 2020-2021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425"/>
        <w:gridCol w:w="1559"/>
        <w:gridCol w:w="851"/>
        <w:gridCol w:w="992"/>
        <w:gridCol w:w="992"/>
        <w:gridCol w:w="851"/>
      </w:tblGrid>
      <w:tr>
        <w:trPr>
          <w:trHeight w:val="35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9,7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7,9</w:t>
            </w:r>
          </w:p>
        </w:tc>
      </w:tr>
      <w:tr>
        <w:trPr>
          <w:trHeight w:val="1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2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19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" Обеспечение реализации муниципальной программы Мирненского сельского поселения 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3</w:t>
            </w:r>
          </w:p>
        </w:tc>
      </w:tr>
      <w:tr>
        <w:trPr>
          <w:trHeight w:val="1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2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9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  <w:tab w:val="right" w:pos="103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6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( дорожны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5 1 00 28300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«Ведомственная структура расходов местного бюджета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19 год и на плановый период 2020-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rHeight w:val="48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29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</w:t>
            </w:r>
            <w:r>
              <w:rPr/>
              <w:t>Обеспечение реализации муниципальной программы Мирненского сельского поселения</w:t>
            </w:r>
            <w:r>
              <w:rPr>
                <w:color w:val="000000"/>
              </w:rPr>
              <w:t xml:space="preserve"> »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20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0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9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1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5 1 00 28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8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8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18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целевым статьям (муниципальным программам Мирненск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-2021 годов»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559"/>
        <w:gridCol w:w="567"/>
        <w:gridCol w:w="567"/>
        <w:gridCol w:w="709"/>
        <w:gridCol w:w="992"/>
        <w:gridCol w:w="992"/>
        <w:gridCol w:w="992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0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8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Охрана окружающей сред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 1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 5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 5 1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0 5 1 00 28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7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муниципального управления и муниципальной службы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6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7,7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беспечение реализации муниципальной программы Мирненского сельского поселения»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1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112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Специальные расхо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210" w:hRule="atLeast"/>
        </w:trPr>
        <w:tc>
          <w:tcPr>
            <w:tcW w:w="95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ирненского сельского поселения                                    Н.П. Донец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57:00Z</dcterms:created>
  <dc:creator>Чапиковский</dc:creator>
  <dc:description/>
  <cp:keywords/>
  <dc:language>en-US</dc:language>
  <cp:lastModifiedBy>1</cp:lastModifiedBy>
  <cp:lastPrinted>2019-04-03T14:28:00Z</cp:lastPrinted>
  <dcterms:modified xsi:type="dcterms:W3CDTF">2019-05-14T12:15:00Z</dcterms:modified>
  <cp:revision>132</cp:revision>
  <dc:subject/>
  <dc:title>Проект внесен</dc:title>
</cp:coreProperties>
</file>